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 Guide to the Peoples and Cultures of Athe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evin Gre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cilmember and Anthropolog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The Mortal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: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: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: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: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 The Sentient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Ely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Notes on vivisected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 Notes on Eternal lifes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Guide to the People and Cultures of Atheria" i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mplies. Some time ago, I became interested in anthropolo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nse grown, I think, quite acute at the study, even 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ained a hobby, for the most part. During the last two years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accomplish possibly the greatest feat of my career: to tra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rners of our lovely Atherian continent, documenting and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ultures and races that I found. This text is the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ifferent types of people I met, and the various cul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reat diversity to our ever-growing empire. May this text be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ing gui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diverse races covering the Atherian continen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the race name, it's scientific classification,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ces physical, mental, and emotional characteristics, a lifesp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commonly frequented by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: Homo sapiens sap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Humans were the first of the Mortal races, directly dec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ful Elysians by a fluke act of breeding and nature. Huma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verse of the species, capable of adapting to practic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ey also come in many shapes and sizes, unlike the other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distinct physical characteristics common to all. The Huma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ways been the dominant throughout history, partially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bility, and partially due to their will to survive. Most other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do not get along with the Humans, because, during the fou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rian Empire, the Humans who were in power drove the other r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s, and the Outer Forests in a temporary fit of do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: 70 to 9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: Homo sapiens n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Elves were one of the Mortal races that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of Darkness' vivisection experiments during the Dark Re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. They look a lot like their human counterparts, except they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aller (on average 6 1/2' to 7') and are much thinner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pointed ears give them extremely acute hearing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gile, enabling them to maneuver quickly in many areas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emely acute vision, and thus make good archers. It is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n vision is so acute that they can see, clearly, the pores of sk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divdual in their presence, and the physical blemishe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tance away. The Elves feel quite at hme in the forest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riven from society by the Humans, they fled to the Outer For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their home. Even after the Great Persecution ended, they op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society, and instead chose to remain in the Outer For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set up their own private society. They have remai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isturbed ever sense, not provoking nor aiding an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: 70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: Homo sapiens pumil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warves were one of the Mortal races that resul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Darkness' vivisection experiments during the Dark Reign of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are short (on average, 4') and quite stocky. All Dwar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problems controlling facial hair, therfore most usually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out into long, coarse beards. Only a few actually shave. Dwa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but powerful and intelligent, though not as intelligent as the 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evote most of their free time to self-education. They are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. During the Great Persecution, the Dwarves were ex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s (located where the Borderlands now lay). The Dwarves bro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ny encampments in an attempt to stay alive. Most Dwarve 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se Humans to this day. In turn, they are hated by practical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rtal races, due to their lack of humor (they are especially h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ves, who have a very keen sense of hum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: 30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: Homo sapiens robu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rcs were one of the three races that resulted from Human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reeding during the Dark Reign of Terror. They are short, with th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skin, and large, extended fangs that indicate the Orc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vorous species. Most Orcs do not mind the company of Humans,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efer to live in solitude underground. Orcs also have a keen tas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n meat. The Orc population decreased greatly during the Graylomman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es has never truly regained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: 9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: Homo sapiens 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oblins were one of the three species that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/Demon crossbreeding during the Dark Reign of Terror. Goblin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 during the Graylomman Wars, so not much is known, excep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gathered from the descriptions of various Elves and Dw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alive to see them. Apparently, Goblins were nocturnal creatur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only to come out at night. They had a height that was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warf, but were thin and agile like Elves. It is also appare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extremely crude sense of humor which even the Elves detested. Gob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ften be seen in the presence of O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: Homo sapiens inge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rolls are quite similar in appearance to Orcs, but they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r and with a lot more bulk. They are easily identifiable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, which are a characteristic no other Mortal race has. Trol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n during the day, but prefer to travel the wilderness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ing stargazing. They also have an extremely underdeveloped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eps them from ever progressing mentally, but they have adept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a blind rage that are quite effective in combat. The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decreased greatly during the Graylomman Wars, and the speci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uly regained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: 10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ient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Ely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: Homo elysians ely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ost Mortal beings have never seen an Elysian, thoug, pie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vague descriptions in the Books of Light and through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it is quite probable that they appear quite similar to the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wo species are kin. Elysians are pure beings who cannot 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evil. That is why they left the realm so long ago and comm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odus to Elys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: E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: Homo elysians dem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mons look grotesque. Like Humans, they come in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shapes, and sizes, all of which are quite sickening.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 taste for evil, and are drinkers of blood and eaters of flesh.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of the occult, and their greatest sorcerers are practi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y and Dark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: E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ivisected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visected races are incapable of breeding. Therefore, the Dw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ves have gradually been decreasing in number for some time.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indefinately become extinct. For this reason, they mour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ssing of one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Eternal Life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ternal being can live forever in natural conditi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killed by an outside force, but with grea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vin Gre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by Cliff Hensley and EleKtroSOFT. Interacti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