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Grand Theft Auto: ZZT is one of my biggest projects right now, so here’s a demo attached. Please note; please don’t copy this, or re-distribute it. Thank yo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ZZTechn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Age: almost 11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33:00Z</dcterms:created>
  <dc:creator>Reyno</dc:creator>
  <dc:description/>
  <dc:language>en-US</dc:language>
  <cp:lastModifiedBy>Reyno</cp:lastModifiedBy>
  <dcterms:modified xsi:type="dcterms:W3CDTF">2003-10-08T18:35:00Z</dcterms:modified>
  <cp:revision>1</cp:revision>
  <dc:subject/>
  <dc:title>Grand Theft Auto: ZZT is one of my biggest projects right now, so here’s a demo attached</dc:title>
</cp:coreProperties>
</file>